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209070513"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617480322"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838077532"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625463741"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611338459"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1792705268"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